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я в статью 1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и реализация Закона Новосибирской области «О внесении изменения в статью 1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 потребуют дополнительных расходов из областного бюджета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и первого заместителя Губернатора Новосибирской области Горнина Л.В. от 02.04.2012 № 1873/1-53 в муниципальных районах Новосибирской области действуют 30 муниципальных учреждений социального обслуживания населения, исполняющих отдельные государственные полномочия, переданные Законом Новосибирской области от 03.12.2006 № 65-ОЗ «О наделении органов местного самоуправления муниципальных районов и городских округов Новосибирской области отдельными государственными полномочиями Новосибирской области по обеспечению социального обслуживания отдельных категорий граждан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руководителей и специалистов муниципальных учреждений социального обслуживания населения, исполняющих переданные отдельные государственные полномочия Новосибирской области, которым будут предоставляться меры социальной поддержки в случае принятия проекта закона (потенциальные носители льгот) – 1620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тенциальных получателей льгот, к которым относятся руководители и специалисты муниципальных учреждений социального обслуживания населения, исполняющие переданные  отдельные государственные полномочия Новосибирской области, а также проживающие совместно с ними нетрудоспособные и несовершеннолетние члены их семей, и которым будут предоставляться меры социальной поддержки в случае принятия проекта закона – 2 754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ключению Губернатора Новосибирской области Юрченко В.А. от 24.05.2012 № 4061/1, исходя из ожидаемой численности получателей льгот – 2 754 человека и рассчитанного министерством финансов и налоговой политики Новосибирской области среднего регионального стандарта оплаты жилого помещения и коммунальных услуг, сложившегося по факту 2011 года, с учетом индексации на 2012 год в 1,1 раза в сумме 1 194,0 тыс. рублей, дополнительная потребность бюджетных ассигнований на 2 полугодие 2012 года составит 19,7 млн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56:00Z</dcterms:created>
  <dc:creator>Пуцын И.В.</dc:creator>
  <dc:description/>
  <cp:keywords/>
  <dc:language>en-US</dc:language>
  <cp:lastModifiedBy>Администратор</cp:lastModifiedBy>
  <cp:lastPrinted>2012-05-28T12:01:00Z</cp:lastPrinted>
  <dcterms:modified xsi:type="dcterms:W3CDTF">2012-05-28T06:56:00Z</dcterms:modified>
  <cp:revision>2</cp:revision>
  <dc:subject/>
  <dc:title>ЗАКЛЮЧЕНИЕ</dc:title>
</cp:coreProperties>
</file>